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30.08.2017_ №___54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ликвидационной комиссии по ликви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Вельжичская СО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Постоялко Олег Анатольевич – руководитель ликвидационной  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</w:rPr>
        <w:t xml:space="preserve">2. Горбова Галина Анатольевна  – председатель комитета по управлению  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глинского района, заместитель     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уководителя комиссии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вачева Светлана Ефимовна – методист Мглинского РОО, секретарь 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лены комисс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</w:rPr>
        <w:t>4. Белохон Елена Александровна – главный бухгалтер Мглинского РОО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бозная Валентина Николаевна – заместитель главного бухгалтера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глинского РОО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 Груздов Виктор Иванович – глава Вельжичского сельского поселения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274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И ПОРЯДОК ЛИКВИДАЦИИ (ПЛАН ЛИКВИДАЦИИ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sz w:val="28"/>
          <w:szCs w:val="28"/>
        </w:rPr>
        <w:t xml:space="preserve">МБОУ «Вельжичская СО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20"/>
        <w:gridCol w:w="3420"/>
        <w:gridCol w:w="2520"/>
      </w:tblGrid>
      <w:tr>
        <w:trPr>
          <w:trHeight w:val="6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8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eastAsia="en-US"/>
              </w:rPr>
            </w:pPr>
            <w:r>
              <w:rPr>
                <w:lang w:eastAsia="en-US"/>
              </w:rPr>
              <w:t>Срок выпол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spacing w:val="-2"/>
                <w:lang w:eastAsia="en-US"/>
              </w:rPr>
              <w:t xml:space="preserve">Ответственные и </w:t>
            </w:r>
            <w:r>
              <w:rPr>
                <w:lang w:eastAsia="en-US"/>
              </w:rPr>
              <w:t>исполнители</w:t>
            </w:r>
          </w:p>
        </w:tc>
      </w:tr>
      <w:tr>
        <w:trPr>
          <w:trHeight w:val="363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firstLine="14"/>
              <w:rPr/>
            </w:pPr>
            <w:r>
              <w:rPr>
                <w:lang w:eastAsia="en-US"/>
              </w:rPr>
              <w:t xml:space="preserve">Сообщение в налоговые органы о принятии решения ликвидации, направление уведомления о внесении в ЕГРЮЛ сведений о принятии решения о </w:t>
            </w:r>
            <w:r>
              <w:rPr>
                <w:spacing w:val="-2"/>
                <w:lang w:eastAsia="en-US"/>
              </w:rPr>
              <w:t xml:space="preserve">ликвидации. Опубликование </w:t>
            </w:r>
            <w:r>
              <w:rPr>
                <w:lang w:eastAsia="en-US"/>
              </w:rPr>
              <w:t>в издании «Вестник государственной регистрации» публикации о ликвидации учреждения и о порядке и сроке заявления требований его кредиторам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hanging="0"/>
              <w:rPr>
                <w:lang w:eastAsia="en-US"/>
              </w:rPr>
            </w:pPr>
            <w:r>
              <w:rPr>
                <w:spacing w:val="-2"/>
                <w:lang w:eastAsia="en-US"/>
              </w:rPr>
              <w:t xml:space="preserve">В течение трех дней с момента </w:t>
            </w:r>
            <w:r>
              <w:rPr>
                <w:lang w:eastAsia="en-US"/>
              </w:rPr>
              <w:t xml:space="preserve">принятия Постановления </w:t>
            </w:r>
            <w:r>
              <w:rPr>
                <w:spacing w:val="-1"/>
                <w:lang w:eastAsia="en-US"/>
              </w:rPr>
              <w:t>администрации Мглинского район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454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firstLine="7"/>
              <w:rPr/>
            </w:pPr>
            <w:r>
              <w:rPr>
                <w:lang w:eastAsia="en-US"/>
              </w:rPr>
              <w:t xml:space="preserve">Сообщение службе занятости о предстоящем </w:t>
            </w:r>
            <w:r>
              <w:rPr>
                <w:spacing w:val="-2"/>
                <w:lang w:eastAsia="en-US"/>
              </w:rPr>
              <w:t xml:space="preserve">высвобождении работников </w:t>
            </w:r>
            <w:r>
              <w:rPr>
                <w:lang w:eastAsia="en-US"/>
              </w:rPr>
              <w:t xml:space="preserve">(по каждому конкретному работнику с указанием должности, профессии, специальности и квалификационных требований к ним, условий оплаты труда, указанием кредитором какой очереди является - по месту жительства каждого работника). Осуществление комплекса мероприятий по предупреждению </w:t>
            </w:r>
            <w:r>
              <w:rPr>
                <w:spacing w:val="-2"/>
                <w:lang w:eastAsia="en-US"/>
              </w:rPr>
              <w:t xml:space="preserve">работников об увольнении в </w:t>
            </w:r>
            <w:r>
              <w:rPr>
                <w:lang w:eastAsia="en-US"/>
              </w:rPr>
              <w:t>связи с ликвидацией учреждения.</w:t>
            </w:r>
          </w:p>
          <w:p>
            <w:pPr>
              <w:pStyle w:val="Normal"/>
              <w:shd w:fill="FFFFFF" w:val="clear"/>
              <w:spacing w:lineRule="exact" w:line="274"/>
              <w:ind w:right="86" w:firstLine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86" w:firstLine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86" w:firstLine="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86" w:firstLine="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7"/>
              <w:rPr>
                <w:lang w:eastAsia="en-US"/>
              </w:rPr>
            </w:pPr>
            <w:r>
              <w:rPr>
                <w:lang w:eastAsia="en-US"/>
              </w:rPr>
              <w:t xml:space="preserve">Не позднее, чем за два месяца до начала проведения соответствующих мероприятий, а в случае массового увольнения - не </w:t>
            </w:r>
            <w:r>
              <w:rPr>
                <w:spacing w:val="-1"/>
                <w:lang w:eastAsia="en-US"/>
              </w:rPr>
              <w:t>позднее, чем за три месяца; письменное предупреждение -</w:t>
            </w:r>
            <w:r>
              <w:rPr>
                <w:lang w:eastAsia="en-US"/>
              </w:rPr>
              <w:t xml:space="preserve">не позднее, чем за 2 месяца до </w:t>
            </w:r>
            <w:r>
              <w:rPr>
                <w:spacing w:val="-3"/>
                <w:lang w:eastAsia="en-US"/>
              </w:rPr>
              <w:t>фактической даты увольн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 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Ковалева Л. В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lang w:eastAsia="en-US"/>
              </w:rPr>
            </w:pPr>
            <w:r>
              <w:rPr>
                <w:spacing w:val="-2"/>
                <w:lang w:eastAsia="en-US"/>
              </w:rPr>
              <w:t xml:space="preserve">Проведение инвентаризации </w:t>
            </w:r>
            <w:r>
              <w:rPr>
                <w:lang w:eastAsia="en-US"/>
              </w:rPr>
              <w:t>имущества и обязательств</w:t>
            </w:r>
            <w:r>
              <w:rPr>
                <w:spacing w:val="-2"/>
                <w:lang w:eastAsia="en-US"/>
              </w:rPr>
              <w:t xml:space="preserve"> учрежден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b/>
                <w:b/>
                <w:bCs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В течение 10 дней с момента </w:t>
            </w:r>
            <w:r>
              <w:rPr>
                <w:spacing w:val="-1"/>
                <w:lang w:eastAsia="en-US"/>
              </w:rPr>
              <w:t>вынесения постановления о</w:t>
            </w:r>
            <w:r>
              <w:rPr>
                <w:spacing w:val="-2"/>
                <w:lang w:eastAsia="en-US"/>
              </w:rPr>
              <w:t xml:space="preserve"> ликвид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оставление списка кредиторов учреждения.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исьменное уведомление каждого кредитора о ликвидации учрежден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10 дней с момента</w:t>
            </w:r>
          </w:p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ынесения постановления о</w:t>
            </w:r>
          </w:p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ликвидации.</w:t>
            </w:r>
          </w:p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3 дней с момента</w:t>
            </w:r>
          </w:p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ыхода публикации о</w:t>
            </w:r>
          </w:p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ликвид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одготовка сведений о размерах и составе активов (характеристика, состояние, степень ликвидности)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месяца от даты вынесения постановления о ликвид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7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нализ, оценка дебиторской задолженности, разработка мероприятий по ее взысканию (группировка по степени возможности и срокам взыскания, реализации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месяца от даты внесения постановления о ликвид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2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нализ, характеристика кредиторской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задолженности, подготовка решения по каждому долгу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месяца от даты внесения постановления о ликвидаци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8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Обработка и регистрация полученных от кредиторов требований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оставление, утверждение, подача в налоговые органы промежуточного ликвидационного баланса учрежден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, не ранее двух месяцев с момента публикации сообщения о ликвидации учреждения, но не позднее трех дней с момента утверж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08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редложение порядка расчета с кредиторам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месяца от даты окончания приемки заявлений кредитор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редложение порядка передачи денежных средств и имущества, имеющегося после удовлетворения требований кредиторо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течение 10 дней после удовлетворения всех требований кредиторов учреж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А.</w:t>
            </w:r>
          </w:p>
        </w:tc>
      </w:tr>
      <w:tr>
        <w:trPr>
          <w:trHeight w:val="14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роведение мероприятий по расчетам с кредиторами учреждения в порядке, установленном законодательством РФ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Осуществление комплекса мероприятий по закрытию банковских счетов, сообщение в налоговые органы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Передача имущества (при его наличии)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ликвидируемого учреждения собственнику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оставление, утверждение, подача в налоговые органы ликвидационного баланс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, не ранее двух месяцев с момента публикации сообщения о ликвидации учреждения, но не позднее трех дней с момента утвержд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96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дача соответствующих документов ликвидированного учреждения в архив по личному составу, в комитет по управлению имуществом - после получения свидетельств налоговых органо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12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Исключение учреждения из реестра муниципальной собственности, уничтожение печати и штамп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  <w:tr>
        <w:trPr>
          <w:trHeight w:val="99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рок работы ликвидационной комис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В сроки, установленные законодательством РФ с 29. 08. 2017 г. по 01. 07. 2018 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Постоялко О.А.</w:t>
            </w:r>
          </w:p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Белохон Е. 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   30.08.2017       </w:t>
      </w:r>
      <w:r>
        <w:rPr>
          <w:b/>
          <w:sz w:val="28"/>
          <w:szCs w:val="28"/>
        </w:rPr>
        <w:t xml:space="preserve">   №____542__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ликвидации муниципального 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го 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ьжичская средняя общеобразов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» Мглинского района Брян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Гражданским кодексом Российской Федерации, 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постановлением администрации Мглинского района от 20 июня 2016 года № 450 «О создании  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 Мглинского района, а также о реорганизации или ликвидации муниципальных образовательных организаций, образующих социальную инфраструктуру для детей, и подготовки указанной комиссией заключений», на основании  протокола схода  граждан </w:t>
      </w:r>
      <w:r>
        <w:rPr>
          <w:color w:val="000000"/>
          <w:sz w:val="28"/>
          <w:szCs w:val="28"/>
        </w:rPr>
        <w:t>села Вельжичи от 23 июня 2017 года,  а также в целях рационального использования учебно</w:t>
      </w:r>
      <w:r>
        <w:rPr>
          <w:sz w:val="28"/>
          <w:szCs w:val="28"/>
        </w:rPr>
        <w:t>-материальной базы образовательных учреждений, экономии бюдже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ировать муниципальное бюджетное общеобразовательное учреждение  «Вельжичская  средняя общеобразовательная  школа» Мглинского района Брянской област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ликвидационной комиссии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оки и порядок ликвидации (план ликвидации) согласно приложению №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начить руководителем ликвидационной комиссии муниципального бюджетного общеобразовательного учреждения «Вельжичская  средняя общеобразовательная  школа» Мглинского района Брянской области, начальника районного отдела образования Постоялко Олега Анатольевич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ководителю ликвидационной комиссии (Постоялко О. А.) осуществить ликвидацию данного учреждения в соответствии с требованиями статей 61- 64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а Г. А.) принять меры по использованию освободившихся помещений ликвидируемых учрежд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Жогину В. 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А. 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стоялко О. А.                                    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4-53                                                                                                              1. В дел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2. Жогиной В. П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3. Горбовой Г. А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4. РОО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5. МБОУ «Вельжичская СОШ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                                                  В. П. Жоги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тета по                                                                               Г. А. Горб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влению муниципальны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уществом  Мглинского района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                                           А. В. Поло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24:00Z</dcterms:created>
  <dc:creator>User</dc:creator>
  <dc:description/>
  <cp:keywords/>
  <dc:language>en-US</dc:language>
  <cp:lastModifiedBy>Makar</cp:lastModifiedBy>
  <cp:lastPrinted>2017-08-30T10:22:00Z</cp:lastPrinted>
  <dcterms:modified xsi:type="dcterms:W3CDTF">2017-09-15T12:57:00Z</dcterms:modified>
  <cp:revision>12</cp:revision>
  <dc:subject/>
  <dc:title>                                                                                                                                                 Приложение №1</dc:title>
</cp:coreProperties>
</file>